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ilson Elementary School Library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Join Our Birthday Book Club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Help Us Make Our Elementary Library Grow</w:t>
      </w:r>
    </w:p>
    <w:p>
      <w:pPr>
        <w:pStyle w:val="Normal"/>
        <w:jc w:val="center"/>
        <w:rPr>
          <w:rFonts w:ascii="Andy;Freestyle Script" w:hAnsi="Andy;Freestyle Script" w:cs="Andy;Freestyle Script"/>
          <w:b/>
          <w:b/>
          <w:bCs/>
          <w:sz w:val="28"/>
        </w:rPr>
      </w:pPr>
      <w:r>
        <w:rPr>
          <w:rFonts w:cs="Andy;Freestyle Script" w:ascii="Andy;Freestyle Script" w:hAnsi="Andy;Freestyle Script"/>
          <w:b/>
          <w:bCs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uld you like to b a part of our Birthday Book Club?  It is a great way to help the library grow at the same time gives your child the satisfaction which comes from giv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re’s how the plan work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or your child selects a book from our Birthday Book collec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</w:rPr>
        <w:t xml:space="preserve">The price will be $10.00.  You may pay when you send in the form below.  Checks should be made payable to </w:t>
      </w:r>
      <w:r>
        <w:rPr>
          <w:rFonts w:cs="Arial" w:ascii="Arial" w:hAnsi="Arial"/>
          <w:sz w:val="24"/>
          <w:u w:val="single"/>
        </w:rPr>
        <w:t>Wilson Elementary Library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 process the book for the library and put a picture bookplate in front acknowledging your child and his/her birthda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book is then presented to your child who reads the book first.  The book then becomes a part of Wilson Elementary’s permanent collection and is available for all children to enjoy.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 WANT TO JOIN THE BIRTHDAY BOOK CL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ld’s Name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cher________________________Grade____Birthday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check o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Allow my child to select his/her own book.</w:t>
      </w:r>
    </w:p>
    <w:p>
      <w:pPr>
        <w:pStyle w:val="Normal"/>
        <w:rPr/>
      </w:pPr>
      <w:r>
        <w:rPr/>
        <w:t>__________ Select a book for my child.</w:t>
      </w:r>
    </w:p>
    <w:p>
      <w:pPr>
        <w:pStyle w:val="Normal"/>
        <w:rPr/>
      </w:pPr>
      <w:r>
        <w:rPr/>
        <w:t>__________ I will come to the library during school hours to select a b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ed___________________________________</w:t>
        <w:tab/>
        <w:t>Phone Number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LEASE RETURN THIS FORM TO YOUR CHILD’S TEACHER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For library use on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le_________________________________Delivered_______________Paid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ndy">
    <w:altName w:val="Freestyle Script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6:43:00Z</dcterms:created>
  <dc:creator>Kay Thompson</dc:creator>
  <dc:description/>
  <cp:keywords/>
  <dc:language>en-US</dc:language>
  <cp:lastModifiedBy>Administratr</cp:lastModifiedBy>
  <cp:lastPrinted>2002-08-13T15:34:00Z</cp:lastPrinted>
  <dcterms:modified xsi:type="dcterms:W3CDTF">2010-11-18T16:43:00Z</dcterms:modified>
  <cp:revision>2</cp:revision>
  <dc:subject/>
  <dc:title>Wilson Elementary School Library</dc:title>
</cp:coreProperties>
</file>